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ind w:firstLine="540"/>
        <w:jc w:val="both"/>
        <w:rPr/>
      </w:pPr>
      <w:r>
        <w:rPr/>
        <w:t xml:space="preserve">Намабхаса может считаться частью процесса, но если желания становятся сильными, они приводят к апарадхам. Если человек серьезен, он не будет совершать оскорбления. Карми и гьяни будут ожидать плоды. Преданный будет совершать оскорбления неосознанно или ненамеренно, случайно. Махараджа Бхарата ушел в лес и начал поклоняться олененку, хотя он был на уровне бхавы. Мы думаем, что с этого уровня невозможно упасть. </w:t>
      </w:r>
    </w:p>
    <w:p>
      <w:pPr>
        <w:pStyle w:val="Normal"/>
        <w:tabs>
          <w:tab w:val="clear" w:pos="708"/>
          <w:tab w:val="left" w:pos="7740" w:leader="none"/>
        </w:tabs>
        <w:ind w:firstLine="540"/>
        <w:jc w:val="both"/>
        <w:rPr/>
      </w:pPr>
      <w:r>
        <w:rPr/>
        <w:t>Список оскорблений описан в «Падма-пуране». Там они не объяснены детально. Бхактивинод Тхакур собрал их и объяснил более подробно, чтобы мы не совершали их, зная о них все.</w:t>
      </w:r>
    </w:p>
    <w:p>
      <w:pPr>
        <w:pStyle w:val="Normal"/>
        <w:tabs>
          <w:tab w:val="clear" w:pos="708"/>
          <w:tab w:val="left" w:pos="7740" w:leader="none"/>
        </w:tabs>
        <w:ind w:firstLine="540"/>
        <w:jc w:val="both"/>
        <w:rPr/>
      </w:pPr>
      <w:r>
        <w:rPr/>
        <w:t>Рассмотрим оскорбления.</w:t>
      </w:r>
    </w:p>
    <w:p>
      <w:pPr>
        <w:pStyle w:val="Normal"/>
        <w:tabs>
          <w:tab w:val="clear" w:pos="708"/>
          <w:tab w:val="left" w:pos="7740" w:leader="none"/>
        </w:tabs>
        <w:ind w:firstLine="540"/>
        <w:jc w:val="both"/>
        <w:rPr/>
      </w:pPr>
      <w:r>
        <w:rPr/>
        <w:t xml:space="preserve">Садху-нинда – критика вайшнавов, святых личностей. Это оскорбление схоже с сумасшедшим, бешенным слоном. Сумасшедший, бешенный слон нерационально все разрушает. Садху-нинда уничтожает бхакти. Когда бхакти-крипа, росток бхакти, не велик. его легко разрушить. На этот росток легко наступить или вырвать с корнем. Кто такой садху? В Индии это могут быть нагие или с бородами люди. Но мы говорим о преданных. Много качеств, по которым мы распознаем преданного, но главное качество – предание Кришне. В БГ, ШБ, ЧЧ перечислены отречение, милосердие умиротворенность. Главное же – предание Господу. Если остальные качества отсутствуют, но есть преданность Господу, то такой человек – преданный. Но если есть все качества, но нет преданности, то такой человек не преданный. Внешние признаки не определяют преданности. Варна и ашрам не определяют - хороший или плохой преданный. Брахманы считаются лучшими, а шудры – худшими по варне. Грихастхи считаются на более низком уровне, а санньяси – на более высоком. Но это не показатели преданности. Санньяси или брахман не обязательно лучший преданный. </w:t>
      </w:r>
    </w:p>
    <w:p>
      <w:pPr>
        <w:pStyle w:val="Normal"/>
        <w:tabs>
          <w:tab w:val="clear" w:pos="708"/>
          <w:tab w:val="left" w:pos="7740" w:leader="none"/>
        </w:tabs>
        <w:ind w:firstLine="540"/>
        <w:jc w:val="both"/>
        <w:rPr/>
      </w:pPr>
      <w:r>
        <w:rPr/>
        <w:t>Мы должны быть осторожны в навешивании ярлыков. В других странах нет такого четкого деления, как в Индии. Обычно просто: либо класс рабочих, либо интеллектуалов. В ШБ Друва и Амбариша Махараджи описаны, как великие преданные, хотя они кшатрии. В ШБ описан только один санньяси, Шукадева Госвами. Возраст - тоже не критерий преданности, но может быть и да, и нет. Например, мудрецы встали, чтобы поприветствовать Шукадеву Госвами, которому было 16 лет. Красота тела тоже не показатель преданности. Вьясадев был черным и страшным. Богатство также не показатель. И большое количество последователей. Главное – предание. И это также применимо к гуру. 99,9% преданных занимаются садханой, поэтому они не находятся на уровне премы, у них еще есть анартхи в сердце.</w:t>
      </w:r>
    </w:p>
    <w:p>
      <w:pPr>
        <w:pStyle w:val="Normal"/>
        <w:tabs>
          <w:tab w:val="clear" w:pos="708"/>
          <w:tab w:val="left" w:pos="7740" w:leader="none"/>
        </w:tabs>
        <w:ind w:firstLine="540"/>
        <w:jc w:val="both"/>
        <w:rPr/>
      </w:pPr>
      <w:r>
        <w:rPr/>
        <w:t xml:space="preserve"> </w:t>
      </w:r>
      <w:r>
        <w:rPr/>
        <w:t xml:space="preserve">Устранение этих недостатков - постепенный процесс. От ступени к ступени уменьшаются апарадхи и увеличивается влечение Кришне. На уровне шраддхи анартх очень много, а веры очень мало, и также нет большой привязанности к Кришне. На уровне ништхи - пополам - анатрхи и веры. На уровне ручи и асакти большую часть занимает влечение к Кришне, а анартх уже значительно меньше. На уровне асакти анартхи уходят. Могут оставаться апарадхи. На уровне премы нет анартх и апарадх. Итак, недостатков нет только на уровне премы, и этот уровень трудно и редко достижим. Большинство будут находиться на уровне садханы. Должны ли мы критиковать недостатки? Нет, это вайшнава-апарадха. Даже если это начинающий преданный, у него есть много анартх в сердце, но мы смотрим только на его веру и на то, что он предан Кришне и прогрессирует. </w:t>
      </w:r>
    </w:p>
    <w:p>
      <w:pPr>
        <w:pStyle w:val="Normal"/>
        <w:tabs>
          <w:tab w:val="clear" w:pos="708"/>
          <w:tab w:val="left" w:pos="7740" w:leader="none"/>
        </w:tabs>
        <w:ind w:firstLine="540"/>
        <w:jc w:val="both"/>
        <w:rPr/>
      </w:pPr>
      <w:r>
        <w:rPr/>
        <w:t xml:space="preserve">Одна из причин, что мы не должны критиковать преданных: почтение и уважение к преданным является причиной нашего прогресса. Кришна очень любит преданных, и если мы относимся к ним хорошо, Кришна доволен нами и дает шакти-крипу. Шакти-крипа может увеличиваться в сердце, и тогда мы сможем распространять бхакти другим. Мы можем передать бхакти другим. и так появляются новые преданные. </w:t>
      </w:r>
    </w:p>
    <w:p>
      <w:pPr>
        <w:pStyle w:val="Normal"/>
        <w:tabs>
          <w:tab w:val="clear" w:pos="708"/>
          <w:tab w:val="left" w:pos="7740" w:leader="none"/>
        </w:tabs>
        <w:ind w:firstLine="540"/>
        <w:jc w:val="both"/>
        <w:rPr/>
      </w:pPr>
      <w:r>
        <w:rPr/>
        <w:t xml:space="preserve">Кришна-шакти приходит через преданных. Если мы не оказываем почтение преданным, мы обрубаем канал, через который приходит шакти Кришны. После этого мы не сможем распространять бхакти. Мы можем кого-то оставить и искать шакти от другого преданного, но Кришна обрубает для оскорбителя канал скачивания крипа-шакти. Преданный не является независимым источником милости, эта милость приходит от Кришны, и мы – лишь канал. Это не обязательно должен быть гуру, это просто преданный. </w:t>
      </w:r>
    </w:p>
    <w:p>
      <w:pPr>
        <w:pStyle w:val="Normal"/>
        <w:tabs>
          <w:tab w:val="clear" w:pos="708"/>
          <w:tab w:val="left" w:pos="7740" w:leader="none"/>
        </w:tabs>
        <w:ind w:firstLine="540"/>
        <w:jc w:val="both"/>
        <w:rPr/>
      </w:pPr>
      <w:r>
        <w:rPr/>
        <w:t xml:space="preserve">Различные виды нинды, критики: 1. низкое рождение. Т.е. мы оскорбляем за это. В Индии это распространено. В ШБ говорится, если человек помнит или произносит Имя Господа один раз, даже если он - чандал, - он лучше брахмана. 2. прошлая греховная деятельность. Например, человек был преступником до сознания Кришны. Но святое Имя уничтожает все его анартхи. 3. критика за следы недостатков, таких как гнев, жадность. Мы не должны на это обращать внимание. Причина того, что недостатки остались – это то, что мы находимся в материальном мире и материальном теле. Процесс бхакти уничтожает эти анартхи. 4. случайный грех. Т.е. чел иногда случайно совершает грех. В БГ 9 главе Кришна говорит, что если человек является преданным и если он совершил неблаговидный поступок, его необходимо продолжать считать преданным. Вишванатха Чакраварти Тхакур говорит, что Кришна привязывается к Своему преданному, не смотря на то, что он - начинающий или совершает ошибки. Кришна понимает. что человек совершает ошибки, но одновременно Он обращает внимание только на его преданность. Должна быть определенная квалификация. Например, человек поклоняется Кришне и больше никому. Он не следует карме, гьяне и йоге. У него нет иных желаний, кроме исполнения желаний Кришны. Он занимается уттама-бхакти. Такого человека Кришна называет садху. </w:t>
      </w:r>
    </w:p>
    <w:p>
      <w:pPr>
        <w:pStyle w:val="Normal"/>
        <w:tabs>
          <w:tab w:val="clear" w:pos="708"/>
          <w:tab w:val="left" w:pos="7740" w:leader="none"/>
        </w:tabs>
        <w:ind w:firstLine="540"/>
        <w:jc w:val="both"/>
        <w:rPr/>
      </w:pPr>
      <w:r>
        <w:rPr/>
        <w:t>Как же можно заниматься греховной деятельностью и быть преданным? Но для Кришны не существует греха, поэтому нужно принять этого человека. Т.е не надо обращать внимание на его дурные качества характера. Не смотря на то, что человек совершает греховную деятельность, он продолжает поклоняться Богу. Если сам Господь принимает его как Своего преданного, мы тем более должны его принять.</w:t>
      </w:r>
    </w:p>
    <w:p>
      <w:pPr>
        <w:pStyle w:val="Normal"/>
        <w:tabs>
          <w:tab w:val="clear" w:pos="708"/>
          <w:tab w:val="left" w:pos="7740" w:leader="none"/>
        </w:tabs>
        <w:ind w:firstLine="540"/>
        <w:jc w:val="both"/>
        <w:rPr/>
      </w:pPr>
      <w:r>
        <w:rPr/>
        <w:t>Какова причина садху-нинды? Главная причина – дурное общение, асат-санга. Например: асат могут быть те, кто общается с женщинами вне брака. Или, даже если человек женат, но он находится под каблуком жены, он относится к категории асат. И также те, кто общается с теми, кто привязан к женщинам 2. майявади, притворщики. Тоже относятся к категории асат. Атеисты. Которые не верят в писания. Или поклонники деватов, полубогов. Такого рода общение очень опасно. Такое общение является причиной осквернения. Пример: хрусталь или кристалл отражает то, что находится за ним или рядом. Люди подобны кристаллу, они легко обретают качества тех, с кем общаются. Дурное общение или хорошее могут стать причиной как прогресса, так и деградации. Мы будем впитывать либо хорошие, либо отрицательные качества или концепции. Это опасно. Но еще более опасным является не просто физическая близость, а близкие отношения. Например, дружеские отношения очень опасны, если мы дружим с греховной личностью. В зависимости от того, с кем мы общаемся, мы обретаем качества эой личности. /Это описано в 11 Песни ШБ/.</w:t>
      </w:r>
    </w:p>
    <w:p>
      <w:pPr>
        <w:pStyle w:val="Normal"/>
        <w:tabs>
          <w:tab w:val="clear" w:pos="708"/>
          <w:tab w:val="left" w:pos="7740" w:leader="none"/>
        </w:tabs>
        <w:ind w:firstLine="540"/>
        <w:jc w:val="both"/>
        <w:rPr/>
      </w:pPr>
      <w:r>
        <w:rPr/>
        <w:t xml:space="preserve">Существует 3 вида преданных: каништха, мадхьяма и уттама. Каништха имеет мало веры, общается с непреданными, повторяет намабхас. Он в шатком положении. Мадхьяма милостив к падшим, общается с преданными и избегает непреданных. Повторяя шуддха- нам, он избегает намапарадх, дружит с равными, старшим служит, младших наставляет. </w:t>
      </w:r>
    </w:p>
    <w:p>
      <w:pPr>
        <w:pStyle w:val="Normal"/>
        <w:tabs>
          <w:tab w:val="clear" w:pos="708"/>
          <w:tab w:val="left" w:pos="7740" w:leader="none"/>
        </w:tabs>
        <w:ind w:firstLine="540"/>
        <w:jc w:val="both"/>
        <w:rPr/>
      </w:pPr>
      <w:r>
        <w:rPr/>
        <w:t>Уттама не проповедует. Он осознает самбандху и в его повторении нет намапарадх. Он видит Кришну повсюду. Постоянно испытывает наслаждение от повторения святого Имени. Он не различает преданных и непреданных. Так как видит во всех душу. Его видение не означает, что он везде видит Параматму или Брахман. Гопи видели волны и деревья как слуг Кришны. Также и уттама адхикари.</w:t>
      </w:r>
    </w:p>
    <w:p>
      <w:pPr>
        <w:pStyle w:val="Normal"/>
        <w:tabs>
          <w:tab w:val="clear" w:pos="708"/>
          <w:tab w:val="left" w:pos="7740" w:leader="none"/>
        </w:tabs>
        <w:ind w:firstLine="540"/>
        <w:jc w:val="both"/>
        <w:rPr/>
      </w:pPr>
      <w:r>
        <w:rPr/>
        <w:t xml:space="preserve">Каково лекарство от садху-нинды? Нужно раскаяться и извиниться перед преданным, которого мы оскорбили. Если мы не подойдем и не попросим прощения, эффект от садху-нинды не уйдет. И нужно как можно скорее извиниться, потому что эффект возрастает, пропадает вкус к бхакти и воспеванию святого Имени. Поэтому не затягивайте с извинениями. </w:t>
      </w:r>
    </w:p>
    <w:p>
      <w:pPr>
        <w:pStyle w:val="Normal"/>
        <w:tabs>
          <w:tab w:val="clear" w:pos="708"/>
          <w:tab w:val="left" w:pos="7740" w:leader="none"/>
        </w:tabs>
        <w:ind w:firstLine="540"/>
        <w:jc w:val="both"/>
        <w:rPr/>
      </w:pPr>
      <w:r>
        <w:rPr/>
        <w:t>Разберем функции гуру. Он дает все мантры. и он передает трансцендентное знание.</w:t>
      </w:r>
    </w:p>
    <w:p>
      <w:pPr>
        <w:pStyle w:val="Normal"/>
        <w:tabs>
          <w:tab w:val="clear" w:pos="708"/>
          <w:tab w:val="left" w:pos="7740" w:leader="none"/>
        </w:tabs>
        <w:ind w:firstLine="540"/>
        <w:jc w:val="both"/>
        <w:rPr/>
      </w:pPr>
      <w:r>
        <w:rPr/>
        <w:t xml:space="preserve">Существует 2 типа гуру. Мы должны принимать одного дикша-гуру. Он передает Кришна-мантру, обладает глубокими познаниями, которые передает сампрадая. У него должно быть хорошее поведение. Определение дикши есть в «Падма-пуране» в «Бхакти-сандарбхе». Дикша разрушает невежество. Ди – дивья-гьян, кша – кшаяте, уничтожение грехов. Мы можем думать, что получение инициации уничтожает все наши грехи. Джива Госвами также говорит, что дивья-гьян - это знание о форме Господа и отношениях с Ним, которые приходят через мантру, которую дает гуру. Дикша означает передачу знания и уничтожение грехов посредством мантры. Для чего мы повторяем мантры? Они нужны для поклонения Божествам. Этим занимаются, в основном, домохозяева. </w:t>
      </w:r>
    </w:p>
    <w:p>
      <w:pPr>
        <w:pStyle w:val="Normal"/>
        <w:tabs>
          <w:tab w:val="clear" w:pos="708"/>
          <w:tab w:val="left" w:pos="7740" w:leader="none"/>
        </w:tabs>
        <w:ind w:firstLine="540"/>
        <w:jc w:val="both"/>
        <w:rPr/>
      </w:pPr>
      <w:r>
        <w:rPr/>
        <w:t>У грихастх есть деньги, которые они могут на это потратить. В результате их грехи разрушаются. Итак, есть вопрос: уничтожает ли грехи повторение Харе Кришна мантры. Да. Даже если повторять неосознанно. Получаем ли мы дивья-гьян, когда слушаем лекции, если мы не инициированы? Да, получаем. Т.е. получение знания и разрушение грехов не зависит от получения дикши. Для получения Имени не обязательно проходить инициацию. Т.е. достаточно шикша-гуру. Просто повторяя святое Имя, мы получаем те же результаты разрушения грехов и получения знания. Зачем же тогда дикша? Для поклонения Божествам.</w:t>
      </w:r>
    </w:p>
    <w:p>
      <w:pPr>
        <w:pStyle w:val="Normal"/>
        <w:tabs>
          <w:tab w:val="clear" w:pos="708"/>
          <w:tab w:val="left" w:pos="7740" w:leader="none"/>
        </w:tabs>
        <w:ind w:firstLine="540"/>
        <w:jc w:val="both"/>
        <w:rPr/>
      </w:pPr>
      <w:r>
        <w:rPr/>
        <w:t>Повторение Имени – бхагавата-дхарма. Зачем вообще дикша? Джива Госвами говорит, что, как правило, в этот век наш ум неустойчив, поэтому необходимо поклоняться Божествам и для этого надо получить дикшу.</w:t>
      </w:r>
    </w:p>
    <w:p>
      <w:pPr>
        <w:pStyle w:val="Normal"/>
        <w:tabs>
          <w:tab w:val="clear" w:pos="708"/>
          <w:tab w:val="left" w:pos="7740" w:leader="none"/>
        </w:tabs>
        <w:ind w:firstLine="540"/>
        <w:jc w:val="both"/>
        <w:rPr/>
      </w:pPr>
      <w:r>
        <w:rPr/>
        <w:t>Шикша-гуру может быть много. Дикша один. Они дают дивья-гьян. Они чисты, распространяют знание, являются проповедниками. Не обязательно, чтобы они были до конца чисты. Дикша-гуру может быть и шикша-гуру.</w:t>
      </w:r>
    </w:p>
    <w:p>
      <w:pPr>
        <w:pStyle w:val="Normal"/>
        <w:tabs>
          <w:tab w:val="clear" w:pos="708"/>
          <w:tab w:val="left" w:pos="7740" w:leader="none"/>
        </w:tabs>
        <w:ind w:firstLine="540"/>
        <w:jc w:val="both"/>
        <w:rPr/>
      </w:pPr>
      <w:r>
        <w:rPr/>
        <w:t xml:space="preserve">Особое положение занимают ачарьи. Им надо оказывать особое почтение. Мы должны быть верны своим основателям-ачарьям. Мы не принимаем наставления вне нашей сампрадайе. </w:t>
      </w:r>
    </w:p>
    <w:p>
      <w:pPr>
        <w:pStyle w:val="Normal"/>
        <w:tabs>
          <w:tab w:val="clear" w:pos="708"/>
          <w:tab w:val="left" w:pos="7740" w:leader="none"/>
        </w:tabs>
        <w:ind w:firstLine="540"/>
        <w:jc w:val="both"/>
        <w:rPr/>
      </w:pPr>
      <w:r>
        <w:rPr/>
        <w:t xml:space="preserve">Как поклоняться или оказывать почтение дикша и шикша-гуру. Нужно оказывать равное почтение тому и другому. Они оба очень дорогие слуги Кришны. Служить им с великой преданностью, следовать наставлениям или проповедовать. Оказывать почтение всем предметам, которые связаны с гуру./Его обуви, асане, одежде и т.д./ Следовать наставлениям, кланяться, оказывать почтение к имени гуру, пытаться его удовлетворить. </w:t>
      </w:r>
    </w:p>
    <w:p>
      <w:pPr>
        <w:pStyle w:val="Normal"/>
        <w:tabs>
          <w:tab w:val="clear" w:pos="708"/>
          <w:tab w:val="left" w:pos="7740" w:leader="none"/>
        </w:tabs>
        <w:ind w:firstLine="540"/>
        <w:jc w:val="both"/>
        <w:rPr/>
      </w:pPr>
      <w:r>
        <w:rPr/>
        <w:t>Можем ли мы отвергнуть гуру? Если гуру теряет квалификацию и совершает намапарадху, он теряет бхакти и знание. Он враждебен к вайшнавам, бхакти, у него много материальных устремлений. Тогда в этом случае его нужно отвергнуть. Если его не отвергнуть, тогда мы тоже падем. Чтобы избежать этой проблемы, нужно с самого начала тщательно подойти к выбору гуру.</w:t>
      </w:r>
    </w:p>
    <w:p>
      <w:pPr>
        <w:pStyle w:val="Normal"/>
        <w:rPr/>
      </w:pPr>
      <w:r>
        <w:rPr/>
        <w:t>Непочтение к гуру: отвергать гуру, не следовать наставлениям, если гуру квалифицирован. Это создает препятствие в бхакти. Причина: дурное общение и чтение дурной литературы. Лекарство - раскаяние. И просить про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10:00Z</dcterms:created>
  <dc:creator>Dmitriy</dc:creator>
  <dc:description/>
  <dc:language>en-US</dc:language>
  <cp:lastModifiedBy>Dmitriy</cp:lastModifiedBy>
  <dcterms:modified xsi:type="dcterms:W3CDTF">2012-09-21T17:10:00Z</dcterms:modified>
  <cp:revision>1</cp:revision>
  <dc:subject/>
  <dc:title/>
</cp:coreProperties>
</file>